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ICHIARAZIONE SOSTITUTIVA PER MARCA DA BOLLO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ai sensi dell’Art.47 d.p.r. 28 dicembre 2000 n. 445 e D.M. 10 novembre 2011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_ ______________________________________, nato/a a ____________________ il __________, codice fiscale _______________________, residente a _____________________, in via/piazza _________________________, n. ___,  in qualità d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 ] persona fisic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[ ] legale rappresentante della società ________________________________ con sede legale nel Comune di ___________________________ Prov. _____ P.I ____________________________;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ITOLARE DELL’ISTANZA:</w:t>
      </w:r>
      <w:r>
        <w:rPr>
          <w:rFonts w:cs="Arial" w:ascii="Arial" w:hAnsi="Arial"/>
          <w:sz w:val="22"/>
          <w:szCs w:val="22"/>
        </w:rPr>
        <w:t xml:space="preserve"> 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avvalendosi della facoltà prevista dall’art. 3 del D.M. 10/11/2011 e degli articoli 46 e 47 del Decreto del Presidente della Repubblica 28/12/2000, n. 445, consapevole delle sanzioni penali previste dall’art.75 del D.P.R. citato e dall’art. 483 del Codice Penale in caso di dichiarazioni non veritiere e di falsità in at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PRESENTAZIONE ISTANZ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7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 la marca da bollo ID n. _________________________ emessa in data ____________ è stata annullata per la sottoscrizione;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orre la 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LASCIO DEL PROVVEDI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7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 la marca da bollo ID n. _________________________ emessa in data ____________ è stata annullata per la sottoscrizione;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orre la 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uogo e data 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5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ind w:left="55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ognome e nome)</w:t>
      </w:r>
    </w:p>
    <w:p>
      <w:pPr>
        <w:pStyle w:val="Normal"/>
        <w:pBdr>
          <w:bottom w:val="single" w:sz="12" w:space="1" w:color="000000"/>
        </w:pBdr>
        <w:ind w:left="55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5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5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N.B.: allegare documento di identità del firmatario in corso di validità nel caso di firma non digital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7:50:00Z</dcterms:created>
  <dc:creator>RICCIM</dc:creator>
  <dc:description/>
  <cp:keywords/>
  <dc:language>en-US</dc:language>
  <cp:lastModifiedBy>Alessandro Ceppatelli</cp:lastModifiedBy>
  <cp:lastPrinted>2015-01-21T08:08:00Z</cp:lastPrinted>
  <dcterms:modified xsi:type="dcterms:W3CDTF">2025-07-08T07:50:00Z</dcterms:modified>
  <cp:revision>2</cp:revision>
  <dc:subject/>
  <dc:title>DICHIARAZIONE SOSTITUTIVA PER MARCA DA BOLLO</dc:title>
</cp:coreProperties>
</file>